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hapter 35 Study Gui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Monday-March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each of the following questions in 5 complete sentences. Please number each sentence at the beginning in a different color ink. This must be in your spiral when checked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 What were the reasons for American isolationism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 How did the Neutrality Acts attempt to keep the U.S. out of the war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Describe the conflict between interventionists and isolationists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4.  How did the American actions contribute to Japan’s decision to attack Pearl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Harb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y each of the following terms: who, what. when, where, what is the significance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  Good Neighbor Policy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  Quarantine Speech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 Munich Conferenc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   Appeasemen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   cash and carry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  phony war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7.   lend- leas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8.   Atlantic Ch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11:00Z</dcterms:created>
  <dc:creator>Mary.Harrison</dc:creator>
  <dc:description/>
  <dc:language>en-US</dc:language>
  <cp:lastModifiedBy>Golden, Emily</cp:lastModifiedBy>
  <cp:lastPrinted>2014-03-19T07:44:00Z</cp:lastPrinted>
  <dcterms:modified xsi:type="dcterms:W3CDTF">2014-03-19T14:11:00Z</dcterms:modified>
  <cp:revision>2</cp:revision>
  <dc:subject/>
  <dc:title>Chapter 35 Study Guide</dc:title>
</cp:coreProperties>
</file>